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CI – 6 MAR 2013 - Research the following (5 W's):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The now retired pope (title, responsibilities, etc. now)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Hugo Chavez (background, now what?)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U.S. air traffic control towers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eather in D.C./VA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Sinkhole in FL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Oscar Pistorius (the latest/what's going at on this point?)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German man attempts to sneak into Vatican Cardinal meeting</w:t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Web"/>
        <w:spacing w:lineRule="atLeast" w:line="32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Missing Russian Soldier found (after 33 years)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13:00Z</dcterms:created>
  <dc:creator>Curtis Ranweiler</dc:creator>
  <dc:description/>
  <dc:language>en-US</dc:language>
  <cp:lastModifiedBy>Curtis Ranweiler</cp:lastModifiedBy>
  <dcterms:modified xsi:type="dcterms:W3CDTF">2013-03-06T17:16:00Z</dcterms:modified>
  <cp:revision>1</cp:revision>
  <dc:subject/>
  <dc:title/>
</cp:coreProperties>
</file>